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u w:val="single"/>
        </w:rPr>
        <w:t>TCD Athletics Meeting 13</w:t>
      </w:r>
      <w:r>
        <w:rPr>
          <w:b/>
          <w:sz w:val="24"/>
          <w:u w:val="single"/>
          <w:vertAlign w:val="superscript"/>
        </w:rPr>
        <w:t>th</w:t>
      </w:r>
      <w:r>
        <w:rPr>
          <w:b/>
          <w:sz w:val="24"/>
          <w:u w:val="single"/>
        </w:rPr>
        <w:t xml:space="preserve"> January 2008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 xml:space="preserve">People present- </w:t>
      </w:r>
      <w:r>
        <w:rPr>
          <w:sz w:val="24"/>
        </w:rPr>
        <w:t xml:space="preserve"> Mark, Seanie, Sinead, Bryony and Ow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Colours Cross Count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To be hosted by TCD in Santry on Saturday 2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of Februar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icking off with the ladies at 12pm and the men to follow at 12.30p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istances - Ladies 4k; Men 6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an will contact Michelle Bonnet regarding the use of the changing facilities in Santr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Mark will contact the Santry groundsman regarding the marking out of the course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ryony to inform Cyril about the even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Mark will organise the Swiss cottage for tea + sandwiches after the races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ntact UCD to let them know - Bryony to contact Maria, Sinead to contact Donagh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is event is to be mentioned at all training sessions to try and get big numbers out and competing!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Intervarsity Cross Countr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To be held in Loughrea, Galway on Saturday 8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of March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ryony will e-mail the NUIG club captain to find out where the meal and awards will be held that night to ensure that it is in Galway cit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inead will book a bus to bring us all down on the Saturday morning and back on Sunday….Bus to be shared with UCD again…Will try to get the same driver as Nenagh!!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lan is to stay in the nicest hostel in Galway called Sleepzone, which is right in the city centre and near to all the nightclubs etc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ey can to dorms for 6 or 8 people, the plan is to book for 20 people now and then depending on numbers, book more beds at a later date if necessary …Owen is to sort this out by the end of this wee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ryony and Sean are to get texts sent out to all the members in the next week to get an idea of numbers to wish to travel to this competitio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Make this event sound like a big exciting weekend trip away to Galway so even if people aren’t competing, they should come for fun anyway!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/>
      </w:pPr>
      <w:r>
        <w:rPr/>
        <w:t>Miscellaneou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Singlets</w:t>
      </w:r>
      <w:r>
        <w:rPr/>
        <w:t xml:space="preserve"> - Mark is getting all the singlets ordered in the next week or so…. He’s waiting for samples to come in the post. He’s to contact Simon regarding this…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Oxford/Cambridge trip </w:t>
      </w:r>
      <w:r>
        <w:rPr>
          <w:sz w:val="24"/>
        </w:rPr>
        <w:t>– Try to organise this for the beginning of June if possible…Mark will talk to Simon or send an e-mail himself to their club captains to see if a trip could be organised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Awards</w:t>
      </w:r>
      <w:r>
        <w:rPr>
          <w:sz w:val="24"/>
        </w:rPr>
        <w:t xml:space="preserve"> – it was suggested that some kind of a club awards ceremony should be held to recognise some of the club members efforts and achievements throughout the year. This would hi-light individual athletes who may not win medals but who are consistently at training etc. Combine this with a commons meal sometime in April….To be discussed further at future meet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Next meeting</w:t>
      </w:r>
      <w:r>
        <w:rPr>
          <w:sz w:val="24"/>
        </w:rPr>
        <w:t xml:space="preserve"> – Sometime in March? People reckoned that a meeting could not be required for another while….But this is subject to change of course!</w:t>
      </w:r>
      <w:r>
        <w:rPr/>
        <w:t xml:space="preserve">!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Good job guys!</w:t>
      </w:r>
      <w:r>
        <w:rPr/>
        <w:t xml:space="preserve"> (“,)</w:t>
      </w:r>
    </w:p>
    <w:sectPr>
      <w:type w:val="nextPage"/>
      <w:pgSz w:w="11906" w:h="16838"/>
      <w:pgMar w:left="1800" w:right="180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4:22:00Z</dcterms:created>
  <dc:creator>sinead roche</dc:creator>
  <dc:description/>
  <dc:language>en-US</dc:language>
  <cp:lastModifiedBy>USER</cp:lastModifiedBy>
  <dcterms:modified xsi:type="dcterms:W3CDTF">2008-06-18T14:22:00Z</dcterms:modified>
  <cp:revision>2</cp:revision>
  <dc:subject/>
  <dc:title>TCD Athletics Meeting 13th January 2008</dc:title>
</cp:coreProperties>
</file>