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Next week sees the Chariots of Fire and College Races on wednesday the 16th of</w:t>
        <w:br/>
        <w:t>May. The Chariots of Fire will start at 10am with the heats and the mens final</w:t>
        <w:br/>
        <w:t>will be at 12pm this year(going on the bell), the womens final 11.45am. At 2pm</w:t>
        <w:br/>
        <w:t>we will have fun events in the College Races such as: 3 legged, sack race,</w:t>
        <w:br/>
        <w:t>wheelbarrow race, tug of war and a few track races as well. Please do come</w:t>
        <w:br/>
        <w:t>along, a few breaks here and there from the study is no harm. We will of course</w:t>
        <w:br/>
        <w:t>have our traditional strawberries and cream too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4:44:00Z</dcterms:created>
  <dc:creator>USER</dc:creator>
  <dc:description/>
  <dc:language>en-US</dc:language>
  <cp:lastModifiedBy>USER</cp:lastModifiedBy>
  <dcterms:modified xsi:type="dcterms:W3CDTF">2007-09-21T14:44:00Z</dcterms:modified>
  <cp:revision>1</cp:revision>
  <dc:subject/>
  <dc:title>Next week sees the Chariots of Fire and College Races on wednesday the 16th of</dc:title>
</cp:coreProperties>
</file>