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ain Morrison Nominations 2008</w:t>
      </w:r>
    </w:p>
    <w:p>
      <w:pPr>
        <w:pStyle w:val="Normal"/>
        <w:rPr>
          <w:b/>
          <w:b/>
          <w:bCs/>
          <w:szCs w:val="19"/>
        </w:rPr>
      </w:pPr>
      <w:r>
        <w:rPr>
          <w:b/>
          <w:bCs/>
          <w:szCs w:val="19"/>
        </w:rPr>
      </w:r>
    </w:p>
    <w:p>
      <w:pPr>
        <w:pStyle w:val="Normal"/>
        <w:rPr/>
      </w:pPr>
      <w:r>
        <w:rPr>
          <w:b/>
          <w:bCs/>
          <w:szCs w:val="19"/>
        </w:rPr>
        <w:t>Stuart Greene</w:t>
      </w:r>
      <w:r>
        <w:rPr>
          <w:szCs w:val="19"/>
        </w:rPr>
        <w:br/>
        <w:t>Stu (or Stu poo as we like to call him!) has been one of the finest stalwarts the club has seen in its long history (and I include Ronnie and Lippo in that). What this man has done for the club in the past 4 years has been nothing short of remarkable, both in athletic and organisational terms. Track and Field captain during his 2nd and 3rd years in college, Stu was the epicentre of everything that was good in the club. His work ethic was nothing short of crazy, as he tirelessly devoted serious amounts of time for the betterment of the club (often at a cost to his college work!). A great motivator, it was always his dream to captain an intervarsity winning team....and boy did he try. Stu probably spent more call credit in the weeks leading up to the varisties than a BESS girl would in a year. Where Stu would most like to be remembered is in his athletic achievements. He brought the sport of pole vault to a new level in Trinity and is the club record holder both indoor and outdoor. He has a medal tally of 6 individual medals, as well as a win in the Celtic T&amp;F and a number of relay medals (not exactly sure of the number but one thing is for certain - he is one of the fiercest competitors you're ever likely to come up against in a relay!). To summarise the man - if we had a club full of Stu's we would whip DCU's bums every year and be the best and biggest club in Trinity.</w:t>
        <w:br/>
      </w:r>
      <w:r>
        <w:rPr>
          <w:b/>
          <w:bCs/>
          <w:szCs w:val="19"/>
        </w:rPr>
        <w:br/>
        <w:t>Bryony Treston</w:t>
      </w:r>
      <w:r>
        <w:rPr>
          <w:szCs w:val="19"/>
        </w:rPr>
        <w:br/>
        <w:t xml:space="preserve">Bryony has just finished her first year as cross county captain....and what a year it was. She has lead by example both on the track and country and by her ever presence at training and club functions/intervarsity parties (actually particularly at these!). Despite being busy in her 2nd year of medicine she has excelled as an athlete, making huge improvements on the already fine runner that she was. A quick scan through this years results shows very impressive statistics - lead the womens team to 2nd place in the road relays, she then won the indoor 1500 metres. This all came before her cross country season, which deserves a paragraph on its own - she finished 5th in a highly competitive (and mucky) intervarsity cross country, again leading the women to a super 2nd place finish. Running for Ireland on the Celtic xc team she picked up another silver (she must have a room in her house dedicated to her medal collection!) and also came an unbelievable 8th in the Irish national senior cross country, which trust me is some achievement. An outdoor silver in the 3000m, followed by a bronze in the 3k steeplchase capped off an amazing year in the Trinity singlet. Not to forget her involvement in the club - she is an ever smiling and encouraging figure at training and it is people like her that make the club what it is. </w:t>
      </w:r>
      <w:r>
        <w:rPr>
          <w:szCs w:val="19"/>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Cs w:val="19"/>
        </w:rPr>
        <w:br/>
      </w:r>
      <w:r>
        <w:rPr>
          <w:b/>
          <w:bCs/>
          <w:szCs w:val="19"/>
        </w:rPr>
        <w:br/>
        <w:t>Simon Taggart</w:t>
      </w:r>
      <w:r>
        <w:rPr>
          <w:szCs w:val="19"/>
        </w:rPr>
        <w:br/>
        <w:t>Ever the consummate athlete and club captain - Simon has come a long way since the curly haired lad that walked through front arch a more interested than committed athlete a few years ago. Since then his progress has been nothing short of remarkable. After winning the indoor 400m this year he completed the full set of medal, but the times he has ran show the level of his improvement (53.10 -&gt; 51.27 and 50.14 this year). Two outdoor golds further his case as a big day performer. The holder of the indoor and outdoor 400m records, this speed merchant is more than just a pretty face (well pretty in an ugly sort of way!). He has performed his captains duties with distinction this year, and given he had a hard man to follow in Stu, this has been a great achievement. He leads by example both on the track and in club meetings and always has an innovative idea for improving the club. He will be a huge loss next year (when he hopefully takes just a break from his captains duties) to return in 4th year to re-write the record books.</w:t>
        <w:br/>
      </w:r>
      <w:r>
        <w:rPr>
          <w:b/>
          <w:bCs/>
          <w:szCs w:val="19"/>
        </w:rPr>
        <w:br/>
        <w:t>Claire McGlynn</w:t>
      </w:r>
      <w:r>
        <w:rPr>
          <w:szCs w:val="19"/>
        </w:rPr>
        <w:br/>
        <w:t xml:space="preserve">Claire embodies what a good athlete should be - despite being prodigiously talented, she has an extremely dedicated training mentality throughout the year (with results to match) but when the odd time comes to let the hair down she is the centre of the action (as everyone at her fantastic party will testify to). Claire has been another exemplary club figure in her 2 fine years as womens track captain (fingers x'd another one!). Her and her "sprint crew" have been a Revelation in sprinting, winning medals to beat the band in both indoor and outdoor varsity events. Im just after noticing that they broke the womens 4*100m club record this year in the varsities - nicely done ladies (this is in addition to the indoor 4*200 record). But it is as an individual were she has most excelled. Indoor medals in the 60, 200 and 400 show this speed demons versatility (as well as a mile leg in the road relays!). She has also ran a whopping 56.56 in the outdoor varsities - which im sure she will crush this year though. In addition to her enormous involvement in the club, Claire has also been the secretary on the DUCAC committee and really is a prized asset to the club. </w:t>
      </w:r>
      <w:r>
        <w:rPr>
          <w:szCs w:val="19"/>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Cs w:val="19"/>
        </w:rPr>
        <w:br/>
        <w:br/>
      </w:r>
      <w:r>
        <w:rPr>
          <w:b/>
          <w:bCs/>
          <w:szCs w:val="19"/>
        </w:rPr>
        <w:t>Joe Barry</w:t>
      </w:r>
      <w:r>
        <w:rPr>
          <w:szCs w:val="19"/>
        </w:rPr>
        <w:br/>
        <w:t>Since coming to Trinity as a postgrad Joe has been a great addition to the club in every way. Never seen without a smile, this man embellishes the phrase "salt of the earth". You're not likely to meet a nicer and more enthusiastic athlete than Joe. A stalwart of the Monday and Wednesday sessions, no club could function without such steadfast figures as this man. He acquitted himself very well in this years varsity t&amp;f and was not far off making the ultra competitive 100 and 200m finals. No doubt next year will see more big improvements and with it hopefully the medals such a man deserves. His involvement in the club has grown and hopefully will grow, and I can see this piece being double the length next year!</w:t>
        <w:br/>
        <w:br/>
      </w:r>
      <w:r>
        <w:rPr>
          <w:b/>
          <w:bCs/>
          <w:szCs w:val="19"/>
        </w:rPr>
        <w:t>Ruth Carson</w:t>
      </w:r>
      <w:r>
        <w:rPr>
          <w:szCs w:val="19"/>
        </w:rPr>
        <w:br/>
        <w:t>In her final year of an engineering degree, Ruth has dedicated herself wholeheartedly to the DUHAC cause for the previous 4 years. Another absolute stalwart at training, she has been a model of consistency, making final after final and pb after pb in the indoor and outdoor varsities. Ruth is a key component of the record holding relay teams and is a flyer on the bends. She can always be relied upon to comptete fiercely and is one of the most determined and applied athletes you will meet. She has been a great part of the committee this year, applying herself like she does with everything - completely (the ladies crop tops which I have heard so many compliments on was just one of her babies). Ruth will be sadly missed when she leaves the club and college but no doubt she will enrich whatever she takes to in the future. Her 4th place in the 100 metres at the 2007 varsities was one of the highlights of last year and was just reward for a person and athlete of her stan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Cs w:val="1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4:30:00Z</dcterms:created>
  <dc:creator>NWRFB</dc:creator>
  <dc:description/>
  <dc:language>en-US</dc:language>
  <cp:lastModifiedBy>USER</cp:lastModifiedBy>
  <dcterms:modified xsi:type="dcterms:W3CDTF">2008-06-18T14:30:00Z</dcterms:modified>
  <cp:revision>2</cp:revision>
  <dc:subject/>
  <dc:title>Stuart Greene</dc:title>
</cp:coreProperties>
</file>