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Hi all,</w:t>
        <w:br/>
        <w:t>I know you've been getting a lot of emails lately but there is quite a few</w:t>
        <w:br/>
        <w:t>things we've been trying to get organised!</w:t>
        <w:br/>
        <w:t>I'v had a good response from people about the warm weather training in march</w:t>
        <w:br/>
        <w:t>which is wonderful! As i mentioned before i want to get the flights booked asap</w:t>
        <w:br/>
        <w:t>before the cost goes up. Because of this myself and claire need to start</w:t>
        <w:br/>
        <w:t>collecting the dosh ;) i want to book the flights next week so the sooner you</w:t>
        <w:br/>
        <w:t>can get the money to be the better. The ABSOLUTE latest we'll be taking money</w:t>
        <w:br/>
        <w:t>is next wednesday so if you can give it to us over the next couple of days it</w:t>
        <w:br/>
        <w:t>would be best. At the moment the flights are still at 107e return to faro.</w:t>
        <w:br/>
        <w:t>We'll be flying thurs 22th returning thurs 29th. We need to collect 120e from</w:t>
        <w:br/>
        <w:t>all interested parties incase there is an increase in the cost of the flight.</w:t>
        <w:br/>
        <w:t>If there isn't the 13e will be taken away from your hotel price, which works</w:t>
        <w:br/>
        <w:t>out at 21e/night including breakfast and dinner (sweet deal!). so that'll be</w:t>
        <w:br/>
        <w:t>147e - 13 = 134e!!</w:t>
        <w:br/>
        <w:br/>
        <w:t>If you're not completly sure if you can yet you can always book the flights</w:t>
        <w:br/>
        <w:t>yourself at a later date and i can give you the flight details. Just remember,</w:t>
        <w:br/>
        <w:t>the flights will get more expensive the later you book it. It would be nice</w:t>
        <w:br/>
        <w:t>however, if you could let me know if you think you're interested so i can get</w:t>
        <w:br/>
        <w:t>an estimate of numbers. But there is no prob in deciding you want to come in</w:t>
        <w:br/>
        <w:t>feb (as long as you can still get flights!)!</w:t>
        <w:br/>
        <w:br/>
        <w:t>I think that's all for the mo.</w:t>
        <w:br/>
        <w:br/>
        <w:t>so give claire 0860759881 or myself 0876646858 a bell and well meet up with you.</w:t>
        <w:br/>
        <w:br/>
        <w:t>See whoever's going skating tomorrow night!</w:t>
        <w:br/>
        <w:t>till then..</w:t>
        <w:br/>
        <w:t>Fódhla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y all,</w:t>
        <w:br/>
        <w:t>hope those of you competing tomorrow are resting up and taking it easy ;)</w:t>
        <w:br/>
        <w:br/>
        <w:t>just a few (!) words about our trip away. The club this year is going</w:t>
        <w:br/>
        <w:t>to go to portugal for the week tues 22-29th march. This trip is open to</w:t>
        <w:br/>
        <w:t>absolutely everyone of every event and calibre. It promises to be very</w:t>
        <w:br/>
        <w:t>beneficial and will be great craic. To make sure we'll have a big group to</w:t>
        <w:br/>
        <w:t>train with and make the</w:t>
        <w:br/>
        <w:t>trip all the more fun (us the ring leaders of course!) we're going to head over</w:t>
        <w:br/>
        <w:t>with ucd. The trip is great value, and the sooner we book it the better. We have</w:t>
        <w:br/>
        <w:t>already mentioned that we'd be going away warm weather training in an email</w:t>
        <w:br/>
        <w:t>earlier this term so it should be somewhat familiar. We don't have final final</w:t>
        <w:br/>
        <w:t>costs but put it this way the sooner we book it the cheaper. At the moment</w:t>
        <w:br/>
        <w:t>ryanair are charging 110e for direct flights to faro. In total the trip should</w:t>
        <w:br/>
        <w:t>cost about 260 euro as the HOTEL BREAKFAST AND DINNER work out at 150 for the</w:t>
        <w:br/>
        <w:t>week! Our mens harriers captain mark has been there before and said he spent</w:t>
        <w:br/>
        <w:t>about 50e for the wk as it's so cheap out there, all you really need to buy is</w:t>
        <w:br/>
        <w:t>your lunch,that's about it (apart from a coke or two...!).</w:t>
        <w:br/>
        <w:br/>
        <w:t>So if you're interested please drop me a line or a txt on 087 6646858 or send me</w:t>
        <w:br/>
        <w:t>an email. I want (and need) to get the flights booked in the 10</w:t>
        <w:br/>
        <w:t>days before they go u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0:00Z</dcterms:created>
  <dc:creator>USER</dc:creator>
  <dc:description/>
  <dc:language>en-US</dc:language>
  <cp:lastModifiedBy>USER</cp:lastModifiedBy>
  <dcterms:modified xsi:type="dcterms:W3CDTF">2007-09-21T14:20:00Z</dcterms:modified>
  <cp:revision>2</cp:revision>
  <dc:subject/>
  <dc:title>Hi all,</dc:title>
</cp:coreProperties>
</file>