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656"/>
        <w:gridCol w:w="1896"/>
        <w:gridCol w:w="3234"/>
        <w:gridCol w:w="2427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nta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Phone Numb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/>
              <w:t>E-mai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Addres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HAC Presid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Cyril Smyt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19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csmyth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N/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CAC Off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ie-Therese Bolg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226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ducac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 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blin 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CAC Off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rinda Jon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0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hyperlink r:id="rId2">
              <w:r>
                <w:rPr>
                  <w:rStyle w:val="InternetLink"/>
                  <w:lang w:val="en-IE"/>
                </w:rPr>
                <w:t>jonesd@tcd.ie</w:t>
              </w:r>
            </w:hyperlink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jc w:val="center"/>
              <w:rPr>
                <w:color w:val="FFFFFF"/>
                <w:lang w:val="en"/>
              </w:rPr>
            </w:pPr>
            <w:r>
              <w:rPr>
                <w:lang w:val="en-IE"/>
              </w:rPr>
              <w:t>Dublin 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prints Coa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an Kavanag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850070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dkavanagh3@hotmail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dsdf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istance Coa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k Farrel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6840441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(in emergency only, home: 01837428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Irishtown Stadiu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k (deals with us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66972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Irishtown Stadium, Irishtown, </w:t>
            </w:r>
          </w:p>
          <w:p>
            <w:pPr>
              <w:pStyle w:val="Normal"/>
              <w:jc w:val="center"/>
              <w:rPr>
                <w:color w:val="FFFFFF"/>
                <w:lang w:val="en"/>
              </w:rPr>
            </w:pPr>
            <w:r>
              <w:rPr>
                <w:lang w:val="en-IE"/>
              </w:rPr>
              <w:t>Dublin 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O’Neill’s Sportswe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Jennifer Red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4293500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 81026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jredmond@oneills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t>O’Neill’s House of Sport</w:t>
              <w:br/>
              <w:t>Walkinstown Avenue</w:t>
              <w:br/>
              <w:t>Dublin 1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Ronhill Sportswear (men and women’s singlets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John Coop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044162355939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ronh2222@ronhillspecials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18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Winner International (old singlet compan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IE"/>
              </w:rPr>
            </w:pPr>
            <w:r>
              <w:rPr>
                <w:rStyle w:val="StrongEmphasis"/>
                <w:b w:val="false"/>
                <w:bCs w:val="false"/>
                <w:color w:val="000000"/>
                <w:szCs w:val="20"/>
              </w:rPr>
              <w:t>00441282 4127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sales@runnerprintwinner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Runnerprint/Winner</w:t>
              <w:br/>
              <w:t>Victory House</w:t>
              <w:br/>
              <w:t>246-250 Lowerhouse Lane</w:t>
              <w:br/>
              <w:t>Burnley</w:t>
              <w:br/>
              <w:t>Lancashire</w:t>
              <w:br/>
              <w:t>BB12 6NG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Hoody company: Fashion Fl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ermot Kelly (or Brendan Fitzgerald)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Cs w:val="20"/>
              </w:rPr>
              <w:t>01830220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dfitzgerald@fashionflo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  <w:lang w:val="en-IE"/>
              </w:rPr>
            </w:pPr>
            <w:r>
              <w:rPr>
                <w:szCs w:val="15"/>
                <w:lang w:val="en-IE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athon Coach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hael/Dav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47550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athon Coaches</w:t>
            </w:r>
            <w:r>
              <w:rPr>
                <w:color w:val="010005"/>
              </w:rPr>
              <w:br/>
              <w:t>Charlemont House</w:t>
              <w:br/>
              <w:t>33 Charlemont Street</w:t>
              <w:br/>
              <w:t>Dublin 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Previous DUHAC Secretar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Richard Morrin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inead Roch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 2970546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223530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hyperlink r:id="rId3">
              <w:r>
                <w:rPr>
                  <w:rStyle w:val="InternetLink"/>
                  <w:lang w:val="en-IE"/>
                </w:rPr>
                <w:t>rmorrin@turing.maths.tcd.ie</w:t>
              </w:r>
            </w:hyperlink>
          </w:p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roches3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N/A</w:t>
            </w:r>
          </w:p>
        </w:tc>
      </w:tr>
      <w:tr>
        <w:trPr>
          <w:trHeight w:val="70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Grounds 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Keep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avid Hacket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94819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Floating around campus/pav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ports Dept. (contact for event + training bookings etc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Gillian Coughl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 1803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896226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rinity Sports Centr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Head of Secur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3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Front Arc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Abbey Court Hotel, Nenag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67411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Nena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8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blin 2</w:t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Detail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Athletics Club,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Sports Centre, Belfield,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blin 4</w:t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Captai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en: Ronan Dal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36557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Captai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Women: Maria Hall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96008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Previous club captains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tuart Green: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Simon Taggart: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876536991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666997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-360" w:firstLine="360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esd@tcd.ie" TargetMode="External"/><Relationship Id="rId3" Type="http://schemas.openxmlformats.org/officeDocument/2006/relationships/hyperlink" Target="mailto:rmorrin@turing.maths.tcd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3:19:00Z</dcterms:created>
  <dc:creator>OEM</dc:creator>
  <dc:description/>
  <cp:keywords/>
  <dc:language>en-US</dc:language>
  <cp:lastModifiedBy>Claire</cp:lastModifiedBy>
  <dcterms:modified xsi:type="dcterms:W3CDTF">2008-11-29T04:38:00Z</dcterms:modified>
  <cp:revision>16</cp:revision>
  <dc:subject/>
  <dc:title>Contact</dc:title>
</cp:coreProperties>
</file>