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UHAC Committee 2007/2008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126"/>
        <w:gridCol w:w="155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m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one Numbe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en’s Track Capta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mon Tagga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u w:val="none"/>
                </w:rPr>
                <w:t>taggarts@tcd.ie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 66699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dies Track Capta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ire McGlyn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cglync@tcd.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6 07598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n’s Harriers Capta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an Flyn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ynnse@tcd.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6 154617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dies Harriers Capta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yony Trest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stonb@tcd.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 665806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creta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néad Roch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ches3@tcd.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 22353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asu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k Kirw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rwanma@tcd.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 99039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oimhe Hanle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leycm@tcd.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6 33639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ittee Me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il Cull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llenne@tcd.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 21203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ittee Me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th Cars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sonr@tcd.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 68209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ittee Me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wen Dwy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wyero@tcd.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6 194741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DUHAC Committee 2008/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126"/>
        <w:gridCol w:w="155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one Numbe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en’s Track Capta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il Cull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llenne@tcd.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 21203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dies Track Capta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isling O’Bri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jobrien@tcd.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6 30023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n’s Harriers Capta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rragh McCash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u w:val="none"/>
                </w:rPr>
                <w:t>mccashid@tcd.ie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 957837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dies Harriers Capta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yony Trest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stonb@tcd.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 665806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creta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cky Wood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woods@tcd.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6 847737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asu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e Bar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u w:val="none"/>
                </w:rPr>
                <w:t>barryjo@tcd.ie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 252379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read McMorro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u w:val="none"/>
                </w:rPr>
                <w:t>mmcmorro@tcd.ie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5 711307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e Lorig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6">
              <w:r>
                <w:rPr>
                  <w:rStyle w:val="InternetLink"/>
                  <w:color w:val="000000"/>
                  <w:sz w:val="24"/>
                  <w:u w:val="none"/>
                </w:rPr>
                <w:t>lorigand@tcd.ie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6 350273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ittee Me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ire McGlyn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glync@tcd.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6 07598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ittee Me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oghna Mogg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7">
              <w:r>
                <w:rPr>
                  <w:rStyle w:val="InternetLink"/>
                  <w:color w:val="000000"/>
                  <w:sz w:val="24"/>
                  <w:u w:val="none"/>
                </w:rPr>
                <w:t>mogganr@tcd.ie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 970336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ittee Me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all Fitzgeral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8">
              <w:r>
                <w:rPr>
                  <w:rStyle w:val="InternetLink"/>
                  <w:color w:val="000000"/>
                  <w:sz w:val="24"/>
                  <w:u w:val="none"/>
                </w:rPr>
                <w:t>fitzgeco@tcd.ie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 961355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ggarts@tcd.ie" TargetMode="External"/><Relationship Id="rId3" Type="http://schemas.openxmlformats.org/officeDocument/2006/relationships/hyperlink" Target="mailto:mccashid@tcd.ie" TargetMode="External"/><Relationship Id="rId4" Type="http://schemas.openxmlformats.org/officeDocument/2006/relationships/hyperlink" Target="mailto:barryjo@tcd.ie" TargetMode="External"/><Relationship Id="rId5" Type="http://schemas.openxmlformats.org/officeDocument/2006/relationships/hyperlink" Target="mailto:mmcmorro@tcd.ie" TargetMode="External"/><Relationship Id="rId6" Type="http://schemas.openxmlformats.org/officeDocument/2006/relationships/hyperlink" Target="mailto:lorigand@tcd.ie" TargetMode="External"/><Relationship Id="rId7" Type="http://schemas.openxmlformats.org/officeDocument/2006/relationships/hyperlink" Target="mailto:mogganr@tcd.ie" TargetMode="External"/><Relationship Id="rId8" Type="http://schemas.openxmlformats.org/officeDocument/2006/relationships/hyperlink" Target="mailto:fitzgeco@tcd.i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20:54:00Z</dcterms:created>
  <dc:creator>sinead roche</dc:creator>
  <dc:description/>
  <dc:language>en-US</dc:language>
  <cp:lastModifiedBy>USER</cp:lastModifiedBy>
  <dcterms:modified xsi:type="dcterms:W3CDTF">2008-06-16T20:54:00Z</dcterms:modified>
  <cp:revision>2</cp:revision>
  <dc:subject/>
  <dc:title>DUHAC Committee 2007/2008 </dc:title>
</cp:coreProperties>
</file>