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656"/>
        <w:gridCol w:w="1896"/>
        <w:gridCol w:w="3234"/>
        <w:gridCol w:w="2427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Contac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Phone Number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72"/>
              <w:rPr/>
            </w:pPr>
            <w:r>
              <w:rPr/>
              <w:t>E-mai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IE"/>
              </w:rPr>
            </w:pPr>
            <w:r>
              <w:rPr>
                <w:b/>
                <w:bCs/>
                <w:lang w:val="en-IE"/>
              </w:rPr>
              <w:t>Addres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DUHAC Presiden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Cyril Smyt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1 896119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  <w:t>csmyth@tcd.i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N/A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DUCAC Offic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Marie-Therese Bolg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1 896226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  <w:t>ducac@tcd.i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FFFF"/>
                <w:lang w:val="en"/>
              </w:rPr>
              <w:t xml:space="preserve">  </w:t>
            </w:r>
            <w:r>
              <w:rPr>
                <w:color w:val="FFFFFF"/>
                <w:lang w:val="en"/>
              </w:rPr>
              <w:t>o</w:t>
            </w:r>
            <w:r>
              <w:rPr>
                <w:lang w:val="en-IE"/>
              </w:rPr>
              <w:t>Trinity Sports Centre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Trinity College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 xml:space="preserve">          </w:t>
            </w:r>
            <w:r>
              <w:rPr>
                <w:lang w:val="en-IE"/>
              </w:rPr>
              <w:t>Dublin 2</w:t>
            </w:r>
            <w:r>
              <w:rPr>
                <w:color w:val="FFFFFF"/>
                <w:lang w:val="en"/>
              </w:rPr>
              <w:t>ts CeDntre</w:t>
              <w:br/>
              <w:t>TriniDublin 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DUCAC Offic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Drinda Jone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1 89610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lang w:val="en-IE"/>
              </w:rPr>
            </w:pPr>
            <w:hyperlink r:id="rId2">
              <w:r>
                <w:rPr>
                  <w:rStyle w:val="InternetLink"/>
                  <w:lang w:val="en-IE"/>
                </w:rPr>
                <w:t>jonesd@tcd.ie</w:t>
              </w:r>
            </w:hyperlink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FFFF"/>
                <w:lang w:val="en"/>
              </w:rPr>
              <w:t>o</w:t>
            </w:r>
            <w:r>
              <w:rPr>
                <w:lang w:val="en-IE"/>
              </w:rPr>
              <w:t>Trinity Sports Centre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Trinity College</w:t>
            </w:r>
          </w:p>
          <w:p>
            <w:pPr>
              <w:pStyle w:val="Normal"/>
              <w:rPr/>
            </w:pPr>
            <w:r>
              <w:rPr>
                <w:lang w:val="en-IE"/>
              </w:rPr>
              <w:t xml:space="preserve">          </w:t>
            </w:r>
            <w:r>
              <w:rPr>
                <w:lang w:val="en-IE"/>
              </w:rPr>
              <w:t>Dublin 2</w:t>
            </w:r>
            <w:r>
              <w:rPr>
                <w:color w:val="FFFFFF"/>
                <w:lang w:val="en"/>
              </w:rPr>
              <w:t>ts CeDntr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Sprints Coac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Dan Kavanag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86850070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  <w:t>dkavanagh3@hotmail.com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lang w:val="en"/>
              </w:rPr>
            </w:pPr>
            <w:r>
              <w:rPr>
                <w:color w:val="FFFFFF"/>
                <w:lang w:val="en"/>
              </w:rPr>
              <w:t>dsdf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Distance Coac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Mick Farrel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876840441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(in emergency only, home: 01837428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en"/>
              </w:rPr>
            </w:pPr>
            <w:r>
              <w:rPr>
                <w:color w:val="FFFFFF"/>
                <w:lang w:val="en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Irishtown Stadiu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Mick (deals with us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1 66972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FFFF"/>
                <w:lang w:val="en"/>
              </w:rPr>
              <w:t>dd C</w:t>
            </w:r>
            <w:r>
              <w:rPr>
                <w:lang w:val="en-IE"/>
              </w:rPr>
              <w:t xml:space="preserve"> Irishtown Stadium, Irishtown, Dublin 4</w:t>
            </w:r>
            <w:r>
              <w:rPr>
                <w:color w:val="FFFFFF"/>
                <w:lang w:val="en"/>
              </w:rPr>
              <w:t>eDntre dssdvcsdf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O’Neill’s Sportswea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Jennifer Redmon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1 4293500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86 81026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  <w:t>jredmond@oneills.i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/>
              <w:t>O’Neill’s House of Sport</w:t>
              <w:br/>
              <w:t>Walkinstown Avenue</w:t>
              <w:br/>
              <w:t>Dublin 1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Ronhill Sportswear (men and women’s singlets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John Coop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044162355939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  <w:t>ronh2222@ronhillspecials.com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Winner International (old singlet company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IE"/>
              </w:rPr>
            </w:pPr>
            <w:r>
              <w:rPr>
                <w:rStyle w:val="StrongEmphasis"/>
                <w:b w:val="false"/>
                <w:bCs w:val="false"/>
                <w:color w:val="000000"/>
                <w:szCs w:val="20"/>
              </w:rPr>
              <w:t>00441282 4127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  <w:t>sales@runnerprintwinner.com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Runnerprint/Winner</w:t>
              <w:br/>
              <w:t>Victory House</w:t>
              <w:br/>
              <w:t>246-250 Lowerhouse Lane</w:t>
              <w:br/>
              <w:t>Burnley</w:t>
              <w:br/>
              <w:t>Lancashire</w:t>
              <w:br/>
              <w:t>BB12 6NG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Marathon Coache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Michael/Dav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1 47550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Marathon Coaches</w:t>
            </w:r>
            <w:r>
              <w:rPr>
                <w:color w:val="010005"/>
              </w:rPr>
              <w:br/>
              <w:t>Charlemont House</w:t>
              <w:br/>
              <w:t>33 Charlemont Street</w:t>
              <w:br/>
              <w:t>Dublin 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Previous DUHAC Secretar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Richard Morrin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Sinead Roch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87 2970546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87223530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lang w:val="en-IE"/>
              </w:rPr>
            </w:pPr>
            <w:hyperlink r:id="rId3">
              <w:r>
                <w:rPr>
                  <w:rStyle w:val="InternetLink"/>
                  <w:lang w:val="en-IE"/>
                </w:rPr>
                <w:t>rmorrin@turing.maths.tcd.ie</w:t>
              </w:r>
            </w:hyperlink>
          </w:p>
          <w:p>
            <w:pPr>
              <w:pStyle w:val="Normal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  <w:t>roches3@tcd.i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N/A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Grounds Keepe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David Hacket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8794819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Floating around campus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Sports Dept. (contact for event + training bookings etc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Gillian Coughla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1 896 1803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896226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Trinity Sports Centr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Head of Securit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1 89613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Front Arc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Abbey Court Hotel, Nenag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67411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Nena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Trinity Sports Centre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1 89618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FFFF"/>
                <w:lang w:val="en"/>
              </w:rPr>
              <w:t>o</w:t>
            </w:r>
            <w:r>
              <w:rPr>
                <w:lang w:val="en-IE"/>
              </w:rPr>
              <w:t>Trinity Sports Centre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Trinity College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 xml:space="preserve">          </w:t>
            </w:r>
            <w:r>
              <w:rPr>
                <w:lang w:val="en-IE"/>
              </w:rPr>
              <w:t>Dublin 2</w:t>
            </w:r>
            <w:r>
              <w:rPr>
                <w:color w:val="FFFFFF"/>
                <w:lang w:val="en"/>
              </w:rPr>
              <w:t>ts CeDntre</w:t>
            </w:r>
          </w:p>
        </w:tc>
      </w:tr>
      <w:tr>
        <w:trPr>
          <w:trHeight w:val="56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UCD Captai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Men: Ronan Dal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86365575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56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UCD Captai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Women: Maria Halle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87960089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>
          <w:trHeight w:val="56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 xml:space="preserve">Previous club captains: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Stuart Green: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 xml:space="preserve">Simon Taggart: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0876536991</w:t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087666997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ind w:left="-360" w:firstLine="360"/>
        <w:rPr>
          <w:lang w:val="en-IE"/>
        </w:rPr>
      </w:pPr>
      <w:r>
        <w:rPr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I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nesd@tcd.ie" TargetMode="External"/><Relationship Id="rId3" Type="http://schemas.openxmlformats.org/officeDocument/2006/relationships/hyperlink" Target="mailto:rmorrin@turing.maths.tcd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4:19:00Z</dcterms:created>
  <dc:creator>OEM</dc:creator>
  <dc:description/>
  <dc:language>en-US</dc:language>
  <cp:lastModifiedBy>USER</cp:lastModifiedBy>
  <dcterms:modified xsi:type="dcterms:W3CDTF">2008-10-19T16:35:00Z</dcterms:modified>
  <cp:revision>9</cp:revision>
  <dc:subject/>
  <dc:title>Contact</dc:title>
</cp:coreProperties>
</file>