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Hey everybody,</w:t>
        <w:br/>
        <w:t>Well seen as a good rest has been had its time to get ourselves geared up for</w:t>
        <w:br/>
        <w:t>Trinity term, this is the clubs busiest few weeks. Here is the main events</w:t>
        <w:br/>
        <w:t>coming up:</w:t>
        <w:br/>
        <w:br/>
        <w:t>Colours Track &amp; Field 5th of April - Ringsend(Irishtown Stadium) starts at 6pm,</w:t>
        <w:br/>
        <w:t>meet at Luce at 4.50pm.</w:t>
        <w:br/>
        <w:br/>
        <w:t>*Intervarsity Track &amp; Field 13-14th of April* - Santry(Mortium Stadium) more</w:t>
        <w:br/>
        <w:t>details will follow.</w:t>
        <w:br/>
        <w:br/>
        <w:t>Trinity Relays 18th of April - College Park, starts for the Universities at 6pm,</w:t>
        <w:br/>
        <w:t>its one not to be missed this year!</w:t>
        <w:br/>
        <w:br/>
        <w:t>111 Mile Relay - 3rd of May - A mile circuit around Rugby and Cricket pitches,</w:t>
        <w:br/>
        <w:t>we have to run 111 miles so we need your support.</w:t>
        <w:br/>
        <w:br/>
        <w:t>Chariots of Fire and College Races - 16th of May, more details will follow.</w:t>
        <w:br/>
        <w:br/>
        <w:t>Rite so ye see whats coming up now please let myself and Claire now what it is</w:t>
        <w:br/>
        <w:t>you want to do for the intervarsities. Now to the matter of training this week</w:t>
        <w:br/>
        <w:t>the Luce Hall is closed and the new Gym has not yet opened so there will be no</w:t>
        <w:br/>
        <w:t>circuits on Wed or Fri this week. We will meet outside the Luce sports Hall at</w:t>
        <w:br/>
        <w:t>6pm tomorrow to go to the Ringsend and Tuesday will be the same for the 3-6mile</w:t>
        <w:br/>
        <w:t>run.</w:t>
        <w:br/>
        <w:br/>
        <w:t>See you all soon,</w:t>
        <w:br/>
        <w:t>Stu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4:37:00Z</dcterms:created>
  <dc:creator>USER</dc:creator>
  <dc:description/>
  <dc:language>en-US</dc:language>
  <cp:lastModifiedBy>USER</cp:lastModifiedBy>
  <dcterms:modified xsi:type="dcterms:W3CDTF">2007-09-21T14:38:00Z</dcterms:modified>
  <cp:revision>1</cp:revision>
  <dc:subject/>
  <dc:title>Hey everybody,</dc:title>
</cp:coreProperties>
</file>