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Usually held (if needed) about a week before the indoor comp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y Guys,</w:t>
        <w:br/>
        <w:t>Just a quick update on the upcoming indoors on in Nenagh on the 2-3rd of</w:t>
        <w:br/>
        <w:t>December. We will be holding trials for both men and women next Monday</w:t>
        <w:br/>
        <w:t>night(20th of Nov) in Ringsend Track. At the moment we envisage having trials</w:t>
        <w:br/>
        <w:t>for the 60m sprint and the 4x200m relay. 2 undergraduates and 1 postgraduate</w:t>
        <w:br/>
        <w:t>are allowed to run in each event. The top 5 individuals will be picked for the</w:t>
        <w:br/>
        <w:t>relay.</w:t>
        <w:br/>
        <w:br/>
        <w:t>Only people present for the trial will have a chance to be selected for the</w:t>
        <w:br/>
        <w:t>teams, so make sure your there. I would also like the other people not involved</w:t>
        <w:br/>
        <w:t>with these trials but also hoping to compete in Nenagh to let myself and Claire</w:t>
        <w:br/>
        <w:t>know what you would like to do.</w:t>
        <w:br/>
        <w:br/>
        <w:t>Please find a timetable attached. Those of you competing at the weekend in</w:t>
        <w:br/>
        <w:t>Maynooth best of luck and if you haven't already told your respective captains</w:t>
        <w:br/>
        <w:t>your competing do so immediately. Thats all for now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6:00Z</dcterms:created>
  <dc:creator>USER</dc:creator>
  <dc:description/>
  <cp:keywords/>
  <dc:language>en-US</dc:language>
  <cp:lastModifiedBy>ALAIN</cp:lastModifiedBy>
  <dcterms:modified xsi:type="dcterms:W3CDTF">2008-08-26T13:30:00Z</dcterms:modified>
  <cp:revision>2</cp:revision>
  <dc:subject/>
  <dc:title>Hey Guys,</dc:title>
</cp:coreProperties>
</file>