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Hey guys,</w:t>
        <w:br/>
        <w:br/>
        <w:t>Hope you're all well and gettin' psyched up for fri and sat...and sat night(",)</w:t>
        <w:br/>
        <w:t>Here is the MONSTROUS mail you've all been waiting for...</w:t>
        <w:br/>
        <w:br/>
        <w:t>Transport: We're getting the aul public bus to santry stadium on friday. We're</w:t>
        <w:br/>
        <w:t>all going to meet at the front</w:t>
        <w:br/>
        <w:t>arch (at the duhac notice boards) at 1.35pm, as there is a 41 bus going from</w:t>
        <w:br/>
        <w:t>lower abbey street at 2pm (it's quicker than the 16A). For those of you who</w:t>
        <w:br/>
        <w:t>want to travel seperately, make sure you are there in time for your event -</w:t>
        <w:br/>
        <w:t>you'd def want to be there a good hour before you compete. It'd be cool though</w:t>
        <w:br/>
        <w:t>if we could all try to get out together, so we can have the banter and give</w:t>
        <w:br/>
        <w:t>loads of support to our fellow club members(",) We'll sort out transport for</w:t>
        <w:br/>
        <w:t>sat morn when we're all together on friday (we'll prob just get the 41 again).</w:t>
        <w:br/>
        <w:br/>
        <w:t>Food: Make sure you've all eaten a good big lunch before we go, as it'll be a</w:t>
        <w:br/>
        <w:t>long day. You should bring some food with you too and plenty of water etc. There</w:t>
        <w:br/>
        <w:t>is a shop about a 5min walk from the stadium aswell.</w:t>
        <w:br/>
        <w:br/>
        <w:t>Weather: I had a look at the weather there on aul met eireann and it said - "The</w:t>
        <w:br/>
        <w:t>settled weather will continue for the rest of this week. It will remain largely</w:t>
        <w:br/>
        <w:t>dry with just the risk of some light rain in places during the weekend. There</w:t>
        <w:br/>
        <w:t>will be plenty of sunshine, especially on Thursday and Friday, but more cloud</w:t>
        <w:br/>
        <w:t>over the weekend. Warm for the time of year with highest temperatures of 14 to</w:t>
        <w:br/>
        <w:t>18 degrees. Winds will be light to moderate from a southerly direction. Next</w:t>
        <w:br/>
        <w:t>week, it will turn cooler and the weather will probably become more unsettled."</w:t>
        <w:br/>
        <w:t>ahehe.</w:t>
        <w:br/>
        <w:br/>
        <w:t>Saturday Night (night out): The varsity meal is being held on DCU campus - a</w:t>
        <w:br/>
        <w:t>change from the hotels of years gone by. We presume it'll be on at around the</w:t>
        <w:br/>
        <w:t>7.30pm/8pm mark, so after the comps on sat, we'll have to leg it out of santry,</w:t>
        <w:br/>
        <w:t>get home, shower(if you're</w:t>
        <w:br/>
        <w:t>hygenic), make ourselves even more beautiful than we already are (us trinners</w:t>
        <w:br/>
        <w:t>girls have to keep our rep up!) and head off again. it'll be tough for us south</w:t>
        <w:br/>
        <w:t>siders, but we should cope. After the meal, there is a supposed DJ coming and</w:t>
        <w:br/>
        <w:t>playing in a sort of club/room?! on campus until about 1.30am. That seems to be</w:t>
        <w:br/>
        <w:t>a bit early, so we may have to move the party into town/barcode/someone's free</w:t>
        <w:br/>
        <w:t>gaff/rooms on campus(-the last one was markiee's idea...i like.) DCU better</w:t>
        <w:br/>
        <w:t>host a good'n now! Sure we'll have the ultimate craic anyway - especially if</w:t>
        <w:br/>
        <w:t>ron and debs make an appearance (sorry, portugal joke - it had to be done).</w:t>
        <w:br/>
        <w:br/>
        <w:t>[Also, girls esp(and 1st year girls...and mark ;)) there's no sign of a dress</w:t>
        <w:br/>
        <w:t>code/theme for this year, so it'll just be normal sorta night out wear, high</w:t>
        <w:br/>
        <w:t>shoes and the likes(like all the other varsities) - lots of people wear</w:t>
        <w:br/>
        <w:t>dresses(but not really fancy, more cocktail).]</w:t>
        <w:br/>
        <w:br/>
        <w:t>Teams: The entries are in, so the men's and women's teams are made and are as</w:t>
        <w:br/>
        <w:t>follows:</w:t>
        <w:br/>
        <w:br/>
        <w:t>Mens team:</w:t>
        <w:br/>
        <w:br/>
        <w:t>Track</w:t>
        <w:br/>
        <w:t>100m – Kevin Ward, Paddy Gibbs</w:t>
        <w:br/>
        <w:t>110mH – Mick Mc Carthy, Max Cantwell</w:t>
        <w:br/>
        <w:t>200m – Neil Cullen, Richard Nestor</w:t>
        <w:br/>
        <w:t>400m – Simon Taggart, Brian Dennehy</w:t>
        <w:br/>
        <w:t>400mH – Mick Mc Carthy, Max Cantwell</w:t>
        <w:br/>
        <w:t>800m – Sean Flynn, Karl Fahy</w:t>
        <w:br/>
        <w:t>1500m – Mark Kirwan, Karl Fahy</w:t>
        <w:br/>
        <w:t>3000m SC – Mark Kirwan, Patrick Temple</w:t>
        <w:br/>
        <w:t>3000m Walk – Richie Morrin, Denis Tkachenko</w:t>
        <w:br/>
        <w:t>5000m – David Kelly?, ?</w:t>
        <w:br/>
        <w:t>10000m – Eoin Brady?, Sean O’Hegartaigh</w:t>
        <w:br/>
        <w:t>4x100m – Paddy Gibbs, Kevin Ward, Simon Taggart, Stuart Greene, Neil Cullen,</w:t>
        <w:br/>
        <w:t>John Keegan</w:t>
        <w:br/>
        <w:t>4x400m – Simon Taggart, Karl Fahy, Richard Nestor, Brian Dennehy, Neil Cullen,</w:t>
        <w:br/>
        <w:t>Stuart Greene</w:t>
        <w:br/>
        <w:br/>
        <w:t>Field events:</w:t>
        <w:br/>
        <w:t>Long Jump – Peter Liu, Mick Mc Carthy</w:t>
        <w:br/>
        <w:t>Triple Jump - Peter Liu, Mick Mc Carthy</w:t>
        <w:br/>
        <w:t>High Jump – Max Cantwell, Mick Mc Carthy</w:t>
        <w:br/>
        <w:t>Pole Vault – Stuart Greene, Mick Mc Carthy</w:t>
        <w:br/>
        <w:t>Discus – Hugh Fitzpatrick, Tristan Goodbody</w:t>
        <w:br/>
        <w:t>Hammer- Hugh Fitzpatrick, Aaron Stirling</w:t>
        <w:br/>
        <w:t>Shot – David Keane, Mick Mc Carty</w:t>
        <w:br/>
        <w:t>36lb weight - Hugh Fitzpatrick, Aaron Stirling</w:t>
        <w:br/>
        <w:t>Javelin – Robert Hume, Sean Ryan</w:t>
        <w:br/>
        <w:br/>
        <w:t>Combined events:</w:t>
        <w:br/>
        <w:t>Mick Mc Carthy, Max Cantwell</w:t>
        <w:br/>
        <w:br/>
        <w:t>Subs:</w:t>
        <w:br/>
        <w:t>Joe Barry, Barry Mc Cullagh, Ed Montgeomery, Stenphen Hand, Owen O’ Dwyer,</w:t>
        <w:br/>
        <w:t>Micheal Eary</w:t>
        <w:br/>
        <w:br/>
        <w:t>Women's team:</w:t>
        <w:br/>
        <w:br/>
        <w:t>Track:</w:t>
        <w:br/>
        <w:t>100m - Ruth Carson, Jenny Holmes</w:t>
        <w:br/>
        <w:t>100m Hurdles - Ciara Mc Callion, ?</w:t>
        <w:br/>
        <w:t>200m - Claire Mc Glynn/Jenny Holmes, Rioghna Moggan</w:t>
        <w:br/>
        <w:t>400m - Claire Mc Glynn, Aisling O'Brien</w:t>
        <w:br/>
        <w:t>400m Hurdles - Ciara Mc Callion, ?</w:t>
        <w:br/>
        <w:t>800m - Fodhla Treacy, Mairead Mc Morrow</w:t>
        <w:br/>
        <w:t>1500m - Bryony Treston, Louise Reilly</w:t>
        <w:br/>
        <w:t>1500m Walk - Sinead Roche, Megan Murphy</w:t>
        <w:br/>
        <w:t>3000m - Caitriona Hooper, Jean Wilson</w:t>
        <w:br/>
        <w:t>3000m S/C - Bryony Treston, Sarah Jacobson</w:t>
        <w:br/>
        <w:t>5000m - Caitriona Hooper, Sarah Jacobson</w:t>
        <w:br/>
        <w:t>4x100m Relay - Fiona O'Friel, Claire Mc Glynn, Rioghna Moggan, Aisling O'Brien,</w:t>
        <w:br/>
        <w:t>Ruth Carson, Jenny Holmes</w:t>
        <w:br/>
        <w:t>4x400m Relay - Fiona O'Friel, Claire Mc Glynn, Rioghna Moggan, Aisling O'Brien,</w:t>
        <w:br/>
        <w:t>Fodhla Treacy, Jenny Holmes</w:t>
        <w:br/>
        <w:br/>
        <w:t>Field Events:</w:t>
        <w:br/>
        <w:br/>
        <w:t>Long Jump - Niamh Condron, Fodhla Treacy</w:t>
        <w:br/>
        <w:t>Triple Jump - Jenny Holmes, Eimear Henry</w:t>
        <w:br/>
        <w:t>High Jump - Jenny Holmes, ?</w:t>
        <w:br/>
        <w:t>Pole Vault - Claire Mc Glynn, ?</w:t>
        <w:br/>
        <w:t>Shot Putt - Caoimhe Hanley, Victoria Ferris/Siobhan Mc Namara</w:t>
        <w:br/>
        <w:t>Discus - Ruth Carson, ?</w:t>
        <w:br/>
        <w:t>Hammer - ??</w:t>
        <w:br/>
        <w:t>Javelin -  Victoria Ferris, Siobhan Mc Namara</w:t>
        <w:br/>
        <w:t>8kg Weight for Distance - Caoimhe Hanley, Victoria Ferris</w:t>
        <w:br/>
        <w:br/>
        <w:t>Combined Events: - ????</w:t>
        <w:br/>
        <w:br/>
        <w:t>Righteo, sin é my friends. (Finally, you might say.) Think that has been one of</w:t>
        <w:br/>
        <w:t>the nerdiest/longest mails i've</w:t>
        <w:br/>
        <w:t>ever sent (eg. the weather paragraph - thought you'd like to know</w:t>
        <w:br/>
        <w:t>though(",)) stu poo must be having some sort of an affect on me. hehe. If any</w:t>
        <w:br/>
        <w:t>of you want anymore info or have any questions, don't hesitate to contact myself</w:t>
        <w:br/>
        <w:t>or stu. I'm off to my leaba,</w:t>
        <w:br/>
        <w:br/>
        <w:t>See you on Friday!!!!!!!</w:t>
        <w:br/>
        <w:t>Much love</w:t>
        <w:br/>
        <w:t>*Claire*</w:t>
        <w:br/>
        <w:t>xxxxxx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55:00Z</dcterms:created>
  <dc:creator>USER</dc:creator>
  <dc:description/>
  <dc:language>en-US</dc:language>
  <cp:lastModifiedBy>USER</cp:lastModifiedBy>
  <dcterms:modified xsi:type="dcterms:W3CDTF">2007-09-21T14:56:00Z</dcterms:modified>
  <cp:revision>1</cp:revision>
  <dc:subject/>
  <dc:title>Hey guys,</dc:title>
</cp:coreProperties>
</file>