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>Hi guys,</w:t>
        <w:br/>
        <w:t>Quickly heres the arrangements for the weekend for the indoors in Nenagh:</w:t>
        <w:br/>
        <w:br/>
        <w:t>-Meet at 7.50am at Lincoln gate on Saturday morning</w:t>
        <w:br/>
        <w:t>- Bus leaves from Nassau St. about 8am.</w:t>
        <w:br/>
        <w:t>-Need to bring small bit of food for Sunday morning</w:t>
        <w:br/>
        <w:t>-€25 for the trip which includes bus down and back+accom. in Nenagh.</w:t>
        <w:br/>
        <w:t>-If you have small sleeping bag bring it!</w:t>
        <w:br/>
        <w:t>-Make sure you have given student number to myself or Claire do so asap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Hello all,</w:t>
        <w:br/>
        <w:br/>
        <w:t>Hope you're all well and are looking forward to the weekend.</w:t>
        <w:br/>
        <w:t>Hope you all read stu's mail and got the info.</w:t>
        <w:br/>
        <w:br/>
        <w:t>I would also like to add...</w:t>
        <w:br/>
        <w:br/>
        <w:t>1) everyone MUST bring their TCD STUDENT CARD. you won't be able to compete if</w:t>
        <w:br/>
        <w:t>you don't have your card with you (it's the rules, i'm afraid).</w:t>
        <w:br/>
        <w:t>2) everyone should bring plenty of clothes, cause the stadium gets extremely</w:t>
        <w:br/>
        <w:t>cold around this time of year ( - i'm talking extra layers of clothes, hats,</w:t>
        <w:br/>
        <w:t>scarves and gloves here)</w:t>
        <w:br/>
        <w:t>3) stu mentioned about bringing food...i recommend to bring A LOT of food</w:t>
        <w:br/>
        <w:t>(sandwiches, fruit, bars and cereal bars etc) and plenty of water. there are</w:t>
        <w:br/>
        <w:t>shops, of course, but it's handier to have your own stash. it's a long weekend</w:t>
        <w:br/>
        <w:t>and it's important to keep hydrated and keep the energy levels up (",)</w:t>
        <w:br/>
        <w:t>4) again, as stu said, the trip is €25 (not a bad deal might i add) but bring</w:t>
        <w:br/>
        <w:t>other money (obviously) for snacks and dinner on the saturday night. i sound</w:t>
        <w:br/>
        <w:t>like i'm quite obsessed with food now, so i'll stop.</w:t>
        <w:br/>
        <w:br/>
        <w:t>here's the women's team for the weekend - sadly, it's very depleted due to many</w:t>
        <w:br/>
        <w:t>injuries and some people are away -</w:t>
        <w:br/>
        <w:br/>
        <w:t>60m  - Me, Ruth Carson</w:t>
        <w:br/>
        <w:t>200m - Ciara Mc Callion</w:t>
        <w:br/>
        <w:t>400m - Me, ?</w:t>
        <w:br/>
        <w:t>800m - Fodhla Treacy, ?</w:t>
        <w:br/>
        <w:t>1500m - Siobhan Mc Namara? ??????</w:t>
        <w:br/>
        <w:t>3000m - Caitriona Hooper, ?</w:t>
        <w:br/>
        <w:t>1500m Walk - ????</w:t>
        <w:br/>
        <w:t>Long Jump - Fodhla Treacy, ??</w:t>
        <w:br/>
        <w:t>High Jump - ??????</w:t>
        <w:br/>
        <w:t>Triple Jump - Jenny Holmes, ???</w:t>
        <w:br/>
        <w:t>Pole Vault - me? ???</w:t>
        <w:br/>
        <w:t>Shot Putt - Siobhan Mc Namara, ???</w:t>
        <w:br/>
        <w:t>Weight for Distance - Caoimhe Hanley, ??</w:t>
        <w:br/>
        <w:t>Combined Events - ????</w:t>
        <w:br/>
        <w:t>4x200m Relay - Me, Ruth Carson, Rioghna Moggan,</w:t>
        <w:br/>
        <w:t>               Ciara Mc Callion, Jenny Holmes</w:t>
        <w:br/>
        <w:br/>
        <w:t>Like stu's mail, the "?" means that no one is doing that event, or there's space</w:t>
        <w:br/>
        <w:t>for someone to do it...so if any of you girls would like to even try out these</w:t>
        <w:br/>
        <w:t>events and enjoy a fun weekend, please contact me asap!! thanks a thousand.</w:t>
        <w:br/>
        <w:br/>
        <w:t>*Claire*</w:t>
        <w:br/>
      </w:r>
      <w:r>
        <w:rPr>
          <w:color w:val="CCCCCC"/>
        </w:rPr>
        <w:br/>
      </w:r>
      <w:r>
        <w:rPr>
          <w:rStyle w:val="Signature1"/>
        </w:rPr>
        <w:t>--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ignature1">
    <w:name w:val="signature1"/>
    <w:basedOn w:val="DefaultParagraphFont"/>
    <w:qFormat/>
    <w:rPr>
      <w:color w:val="CCCCC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4:18:00Z</dcterms:created>
  <dc:creator>USER</dc:creator>
  <dc:description/>
  <dc:language>en-US</dc:language>
  <cp:lastModifiedBy>USER</cp:lastModifiedBy>
  <dcterms:modified xsi:type="dcterms:W3CDTF">2007-09-21T14:21:00Z</dcterms:modified>
  <cp:revision>2</cp:revision>
  <dc:subject/>
  <dc:title>Hi guys,</dc:title>
</cp:coreProperties>
</file>