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Hey y'all</w:t>
        <w:br/>
        <w:br/>
        <w:t>Well done to everyone who ran the colours on Saturday. It wasnt the mae west of</w:t>
        <w:br/>
        <w:t>days and was tough going but everyone who ran gave it everything. Unfortunately</w:t>
        <w:br/>
        <w:t>UCD won both races(wish i had smaller font for this part!) but hopefully we can</w:t>
        <w:br/>
        <w:t>get some revenge in the real race, the intervarsities, which leads me to my</w:t>
        <w:br/>
        <w:t>next point....</w:t>
        <w:br/>
        <w:br/>
        <w:t>The intervarsity cross country takes place Saturday week the 24th February in</w:t>
        <w:br/>
        <w:t>Athlone. They're one of the highlights of the year as its a great race and a</w:t>
        <w:br/>
        <w:t>great night afterwards. We head down on the bus on the Saturday morning, do the</w:t>
        <w:br/>
        <w:t>race that day, watch the Ireland vs. England rugby match straight afterwards and</w:t>
        <w:br/>
        <w:t>go to the dinner/function thing that night which always throws up a few</w:t>
        <w:br/>
        <w:t>surprises! The races distances are 10k for men and 4k for women (how thats fair</w:t>
        <w:br/>
        <w:t>iv no idea!). We are staying in a hotel for like the first time ever too so if</w:t>
        <w:br/>
        <w:t>that doesnt convince you i dont know what will. The cost will be roughly 40</w:t>
        <w:br/>
        <w:t>euro for the bus, hotel AND meal which is a pretty good deal I think you'll</w:t>
        <w:br/>
        <w:t>all agree.</w:t>
        <w:br/>
        <w:br/>
        <w:t>Would all interested males let me know by text or e-mail and the girls let</w:t>
        <w:br/>
        <w:t>Fodhla please. Oh yea, il need your student number as well if you havent</w:t>
        <w:br/>
        <w:t>competed this year already.</w:t>
        <w:br/>
        <w:br/>
        <w:t>Nicel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27:00Z</dcterms:created>
  <dc:creator>USER</dc:creator>
  <dc:description/>
  <dc:language>en-US</dc:language>
  <cp:lastModifiedBy>USER</cp:lastModifiedBy>
  <dcterms:modified xsi:type="dcterms:W3CDTF">2007-09-21T14:37:00Z</dcterms:modified>
  <cp:revision>1</cp:revision>
  <dc:subject/>
  <dc:title>Hey y'all</dc:title>
</cp:coreProperties>
</file>