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UCD organise Colours Track and Field – it’s usually held in Ringsend the week or week after the Easter holidays. The usual time-table is below (UCD usually don’t have it, or lose it...typical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ys Guys,</w:t>
        <w:br/>
        <w:t>I hope to see you all at 4.50pm outside the Luce Sports Centre. If you are</w:t>
        <w:br/>
        <w:t>making your own way down to the track you can catch the number 2 or 3 bus from</w:t>
        <w:br/>
        <w:t>behind Pearse St. Garda station. The colours will also be used as a trial for</w:t>
        <w:br/>
        <w:t>the Intervarsities on next week so make sure to turn up tomorrow to be in with</w:t>
        <w:br/>
        <w:t>a shout. Anyway heres the timetable of events for tomorrow night in Irishtown:</w:t>
        <w:br/>
      </w:r>
    </w:p>
    <w:p>
      <w:pPr>
        <w:pStyle w:val="Normal"/>
        <w:rPr/>
      </w:pPr>
      <w:r>
        <w:rPr>
          <w:color w:val="000000"/>
        </w:rPr>
        <w:t>Thurs 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april</w:t>
        <w:br/>
        <w:t>6.00 100 f</w:t>
        <w:br/>
        <w:t>6.05 100 m</w:t>
        <w:br/>
        <w:t>6.10 800 f</w:t>
        <w:br/>
        <w:t>6.15 800 m</w:t>
        <w:br/>
        <w:t>6.20 400 f</w:t>
        <w:br/>
        <w:t>6.25 400 m</w:t>
        <w:br/>
        <w:t>6.30 1600 f</w:t>
        <w:br/>
        <w:t>6.40 2000 m</w:t>
        <w:br/>
        <w:t>6.50 200 f</w:t>
        <w:br/>
        <w:t>6.55 200 m</w:t>
        <w:br/>
        <w:t>7.00 4 x 100 f</w:t>
        <w:br/>
        <w:t>7.10 4 x 100 m</w:t>
        <w:br/>
        <w:br/>
        <w:t>6.00 LJ f&amp;m</w:t>
        <w:br/>
        <w:t>6.30 JAV f&amp;m</w:t>
        <w:br/>
        <w:t>7.00 Shot f&amp;m</w:t>
        <w:br/>
        <w:br/>
        <w:t>Above times are a rough guide so make sure you give yourself enough time to get</w:t>
        <w:br/>
        <w:t>warmed up!</w:t>
        <w:br/>
        <w:br/>
        <w:br/>
        <w:t>Until then stay fit and healthy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40:00Z</dcterms:created>
  <dc:creator>USER</dc:creator>
  <dc:description/>
  <cp:keywords/>
  <dc:language>en-US</dc:language>
  <cp:lastModifiedBy>ALAIN</cp:lastModifiedBy>
  <dcterms:modified xsi:type="dcterms:W3CDTF">2008-08-26T13:21:00Z</dcterms:modified>
  <cp:revision>2</cp:revision>
  <dc:subject/>
  <dc:title>Heys Guys,</dc:title>
</cp:coreProperties>
</file>