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Men’s Track Captain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imon Tagga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eil Culle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oe Barry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Ladies Track Captain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aire McGlyn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uth Carso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cs="Comic Sans MS" w:ascii="Comic Sans MS" w:hAnsi="Comic Sans MS"/>
          <w:sz w:val="36"/>
          <w:szCs w:val="36"/>
        </w:rPr>
        <w:t>Liz Mevi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oghna Mogga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shling O'Brien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Men’s Harriers Captain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arragh McCashi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wen Dwyer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an Flyn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eil Cullen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Ladies Harriers Captain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ryony Tresto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ecky Wood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inead Roch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rla Timmon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Treasurer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an Flyn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eil Culle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uart Green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oe Barry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aire McGlyn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wen Dwyer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ierce Geogha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ohn Keega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oimhe Hanely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imon Taggart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chie Morri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nall Fitzger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Secretary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ecky Wood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rla Timmon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inead Roch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iread McMorrow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laire McGlyn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iara McCallio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oghna Mogga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oimhe Hanely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eil Culle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enny Holme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oe Barry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ean Gibli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PRO: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iread McMorrow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ark Kirwa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an Flyn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rla Timmon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oghna Mogga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ohn Keega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shling O'Brie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ean Gibli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eil Cullen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Joe Barry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ecky Woods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wen Dwyer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ave Lorigan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Committee Members: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ve Loriga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iriam King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Carol-Ann Eberle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iara McCallio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ouise Bernard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Liz Melvi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Ruth Carson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Owen Dwyer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ean Flyn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onall Fitzgerald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shling O’Brie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ine Quigely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Jenny Holm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Rioghna Moggan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airead McMorrow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JP Corcora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rragh Flyn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Catherine Kiely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Becky Woods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Neil Cullen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Jean Giblin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John Keega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ierce Geoghan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rla Timmon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imone Grassi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arragh McCash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30:00Z</dcterms:created>
  <dc:creator>comptest</dc:creator>
  <dc:description/>
  <dc:language>en-US</dc:language>
  <cp:lastModifiedBy>USER</cp:lastModifiedBy>
  <dcterms:modified xsi:type="dcterms:W3CDTF">2008-06-18T14:30:00Z</dcterms:modified>
  <cp:revision>2</cp:revision>
  <dc:subject/>
  <dc:title>Men’s Track Captain:</dc:title>
</cp:coreProperties>
</file>